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90373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szCs w:val="96"/>
        </w:rPr>
        <w:tab/>
        <w:t xml:space="preserve">Amazing Word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tbl>
      <w:tblPr>
        <w:tblW w:w="144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7218"/>
      </w:tblGrid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72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6:00Z</dcterms:created>
  <dc:creator>UEBERCA</dc:creator>
  <dc:description/>
  <dc:language>en-US</dc:language>
  <cp:lastModifiedBy>Kim Gladden</cp:lastModifiedBy>
  <cp:lastPrinted>2010-01-16T22:34:00Z</cp:lastPrinted>
  <dcterms:modified xsi:type="dcterms:W3CDTF">2010-10-15T17:46:00Z</dcterms:modified>
  <cp:revision>2</cp:revision>
  <dc:subject/>
  <dc:title>What does it mean to be creative</dc:title>
</cp:coreProperties>
</file>